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1"/>
          <w:szCs w:val="21"/>
          <w:lang w:bidi="fa-IR"/>
        </w:rPr>
      </w:pP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فرم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تائیدیه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شرایط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اختصاصی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Cs/>
          <w:sz w:val="21"/>
          <w:szCs w:val="21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تحصیلات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،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سن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،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بومی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بودن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و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سکونت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Cs/>
          <w:sz w:val="21"/>
          <w:szCs w:val="21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داوطلبان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شرکت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در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آزمون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پذیرش</w:t>
      </w:r>
      <w:r>
        <w:rPr>
          <w:rFonts w:cs="Calibri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1"/>
          <w:sz w:val="21"/>
          <w:szCs w:val="21"/>
          <w:rtl w:val="true"/>
          <w:lang w:bidi="fa-IR"/>
        </w:rPr>
        <w:t>بهور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0</wp:posOffset>
                </wp:positionH>
                <wp:positionV relativeFrom="paragraph">
                  <wp:posOffset>-260350</wp:posOffset>
                </wp:positionV>
                <wp:extent cx="796925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75pt;height:61.25pt;mso-wrap-distance-left:9.05pt;mso-wrap-distance-right:9.05pt;mso-wrap-distance-top:0pt;mso-wrap-distance-bottom:0pt;margin-top:-20.5pt;mso-position-vertical-relative:text;margin-left:45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ذکر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هرگون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ائید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خلاف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اقعی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سئولی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قانون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ارد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طریق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راجع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قانون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پیگیر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174625</wp:posOffset>
                </wp:positionV>
                <wp:extent cx="6296025" cy="2457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2457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وط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ت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ز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جان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ز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/......./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/...../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دو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س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/......../.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با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ست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دا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ول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س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واهی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واهی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وسط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گ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ا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س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نان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ز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هد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ض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ب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رن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ص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ب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چنان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ل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ب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گ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ذک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75pt;height:193.5pt;mso-wrap-distance-left:9.05pt;mso-wrap-distance-right:9.05pt;mso-wrap-distance-top:0pt;mso-wrap-distance-bottom:0pt;margin-top:13.7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وط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عت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ز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جان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زن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/......./.......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13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/...../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دوا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س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/......../.......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13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با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ا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ست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دا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ول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س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واهی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fa-IR"/>
                        </w:rPr>
                        <w:t>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واهی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وسط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fa-IR"/>
                        </w:rPr>
                        <w:t>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گ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ا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س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نان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ز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عهد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ض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ب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عم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رن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گ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صو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ب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تخد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چنان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ل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طا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سئول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ب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گ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ذک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ه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0</wp:posOffset>
                </wp:positionV>
                <wp:extent cx="6296025" cy="2314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2314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دا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ول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ست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ینجان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ع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ف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عض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before="0" w:after="200"/>
                              <w:ind w:left="72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شو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7"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75pt;height:182.25pt;mso-wrap-distance-left:9.05pt;mso-wrap-distance-right:9.05pt;mso-wrap-distance-top:0pt;mso-wrap-distance-bottom:0pt;margin-top:8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س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دا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ول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ست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ینجان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عض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س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ص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ع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+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ف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7"/>
                          <w:szCs w:val="17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عض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7"/>
                          <w:szCs w:val="17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rFonts w:cs="B Nazanin"/>
                          <w:b/>
                          <w:b/>
                          <w:bCs/>
                          <w:sz w:val="17"/>
                          <w:szCs w:val="17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rFonts w:cs="B Nazanin"/>
                          <w:b/>
                          <w:b/>
                          <w:bCs/>
                          <w:sz w:val="17"/>
                          <w:szCs w:val="17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rFonts w:cs="B Nazanin"/>
                          <w:b/>
                          <w:b/>
                          <w:bCs/>
                          <w:sz w:val="17"/>
                          <w:szCs w:val="17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rFonts w:cs="B Nazanin"/>
                          <w:b/>
                          <w:b/>
                          <w:bCs/>
                          <w:sz w:val="17"/>
                          <w:szCs w:val="17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bidi w:val="1"/>
                        <w:spacing w:before="0" w:after="200"/>
                        <w:ind w:left="720" w:right="0" w:hanging="360"/>
                        <w:contextualSpacing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شو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7"/>
                          <w:sz w:val="17"/>
                          <w:szCs w:val="17"/>
                          <w:rtl w:val="true"/>
                          <w:lang w:bidi="fa-IR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74955</wp:posOffset>
                </wp:positionV>
                <wp:extent cx="6362700" cy="1209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209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ست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مر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ستا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همج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ع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0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یلوم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ست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و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خ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ول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95.25pt;mso-wrap-distance-left:9.05pt;mso-wrap-distance-right:9.05pt;mso-wrap-distance-top:0pt;mso-wrap-distance-bottom:0pt;margin-top:21.6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ست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fa-IR"/>
                        </w:rPr>
                        <w:t>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قمر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fa-IR"/>
                        </w:rPr>
                        <w:t>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ستا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همجو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عا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30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یلوم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ست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fa-IR"/>
                        </w:rPr>
                        <w:t>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)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حدا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و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خ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ول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......................................................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233680</wp:posOffset>
                </wp:positionV>
                <wp:extent cx="6296025" cy="2000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2000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ئ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ه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وط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ت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طبی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ر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قا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گ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ختصاص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ک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ا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اد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75pt;height:157.5pt;mso-wrap-distance-left:9.05pt;mso-wrap-distance-right:9.05pt;mso-wrap-distance-top:0pt;mso-wrap-distance-bottom:0pt;margin-top:18.4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ئ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ه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وط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ت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طبی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ضرو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و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تقا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راج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س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گ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ای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ختصاص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ک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ا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اد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ست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216535</wp:posOffset>
                </wp:positionV>
                <wp:extent cx="5870575" cy="269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26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وط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...../....../....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وطل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را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ه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1.25pt;mso-wrap-distance-left:9.05pt;mso-wrap-distance-right:9.05pt;mso-wrap-distance-top:0pt;mso-wrap-distance-bottom:0pt;margin-top:17.0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وط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...../....../......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13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لی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وطل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را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ه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w="12240" w:h="15840"/>
      <w:pgMar w:left="144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Nazan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05:00Z</dcterms:created>
  <dc:creator>asus</dc:creator>
  <dc:description/>
  <cp:keywords/>
  <dc:language>en-US</dc:language>
  <cp:lastModifiedBy>amv.maleki@gmail.com</cp:lastModifiedBy>
  <cp:lastPrinted>2018-03-12T13:26:00Z</cp:lastPrinted>
  <dcterms:modified xsi:type="dcterms:W3CDTF">2024-02-06T06:25:00Z</dcterms:modified>
  <cp:revision>6</cp:revision>
  <dc:subject/>
  <dc:title/>
</cp:coreProperties>
</file>